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643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560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098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404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319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172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888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376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22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228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92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13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33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753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86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864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008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