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85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66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885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49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09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1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45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03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33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7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594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646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23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33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97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