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967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188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912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190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837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007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891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637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06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16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546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615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102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