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95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398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749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998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316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792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086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042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267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335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431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632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6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138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342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146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7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