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87125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68765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66898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45184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27461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79326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96181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68295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25142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31445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10271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31144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88152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54617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96808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