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120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569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050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793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691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69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135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045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774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340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625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013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40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