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103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931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14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872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051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645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675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792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14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16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7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86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24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146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881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839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22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