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4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31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26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8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390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78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62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51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253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291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6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24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707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89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14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