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77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910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816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77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558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868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433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235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02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944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711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817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301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