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1528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179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0510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0347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1274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6392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9823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91162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3940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7835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669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977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7819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1417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7808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1612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8605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