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5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76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6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35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55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5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926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7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117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4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63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5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1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83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23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