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2991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6378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89886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89340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9369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1330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7378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55732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7009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3228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6598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35767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54773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