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8392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32400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769659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56205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73544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74448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7385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89018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96148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862503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01058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25267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43077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55914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07045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11210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06348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