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04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648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27948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0408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5679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85559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4991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6565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1592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0010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04456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45849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8428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351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0416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