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382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42378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3294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415196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1654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55772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820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01960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535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63095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275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7389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85586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