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956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48620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3451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3628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97439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56663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91229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25847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34652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06494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55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778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2380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8318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54258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89625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8819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