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51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92527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310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6506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92456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2777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93404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2555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5754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75440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00503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47485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3973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53149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14165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