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030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829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579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034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3114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738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203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6459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346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487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195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885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583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