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057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82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164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439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119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712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417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726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63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42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457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8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133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885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659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065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942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