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878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934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943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13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583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332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645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754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441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090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812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195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899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269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845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