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13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380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076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44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111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989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074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53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323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649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68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70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239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