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146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417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018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462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450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68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773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982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937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266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1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859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61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66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011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453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335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