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82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498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4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374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322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326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53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59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858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755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170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717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990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98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70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