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64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1169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160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286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318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443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99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998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74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996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12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504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5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