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376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074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506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758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984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016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928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047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629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022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975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212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140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023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097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129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899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