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13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968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54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13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473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002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47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948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152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90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619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494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12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69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895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