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82092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03932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46292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23995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10321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05195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04396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66283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92179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2515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38497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40441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68201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