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866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77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02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58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244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71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561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40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858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38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79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2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38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10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343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753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1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