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98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4633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36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74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5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201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219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11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805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072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448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106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580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603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25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