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979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3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15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368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71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06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373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142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856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0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7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01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00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