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276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53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9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02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537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26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12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64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99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63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157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13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837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131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28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75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19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