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208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934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695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047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860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519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339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496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777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5744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895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741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066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264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843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