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576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517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68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942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90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448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718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918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838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87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39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3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916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