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74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06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34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46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11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3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85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3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838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7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72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65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1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1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0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183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