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516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176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398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49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056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986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660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499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4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829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310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813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175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188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923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