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98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44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375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636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827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19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75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915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57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548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465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27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48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