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23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271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53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25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048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55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52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492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56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667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55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491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70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780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82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04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98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