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735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512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932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95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600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019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751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862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707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298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315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754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334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381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512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