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73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43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17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386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01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50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74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267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95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40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2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74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