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94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8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60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67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31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786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95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41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82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52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2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0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06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90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65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24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1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