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768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0487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4338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2441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5874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64971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8070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5774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7272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09537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4776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81522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6518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7765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3163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