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7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37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13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3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10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07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38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57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3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7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7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19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23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