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190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446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95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01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78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534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734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804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400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698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886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551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237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691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171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935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291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