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551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06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6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53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04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11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242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770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108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30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92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672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3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89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14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