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3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68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45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424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35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63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463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96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23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29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67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