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1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22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47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57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84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50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05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32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49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24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49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0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2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42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281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32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56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