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84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63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426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98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269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280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733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39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315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288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64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699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160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