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08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77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62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64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361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350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42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169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887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22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7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44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67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75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54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781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87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