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551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799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464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394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236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285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646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869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700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85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127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489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050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795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02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