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909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282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867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68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079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448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86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47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44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01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08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303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604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